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th century migra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ond Industrial Revolu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iml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petit bourgeoisi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orges Haussman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lt of domestici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. Fawcett/E. Pankhurst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ti-semitism/pogrom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st Internationa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bour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bia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vid Lloyd Georg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an Juare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ortu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ndic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rman Social Democratic Party SPD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rfurt Progra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olutionary Soci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visio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rgei Witt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cial Revolutionary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dets: Constitutional Democratic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ssian Social Democratic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ladimir Ilyich Ulyanov (Lenin)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olsheviks/Mensheviks 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ody Sunday 1905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viet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ctober Manifesto/Duma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. A. Stolypin 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guste Comte/Positiv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Darwin/natural selec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rbert Spencer/Social Dawi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vid Friedrich Strauss/Life of Jesu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Lyel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kulturkampf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pe Pius XI/Syllabus of Error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gma of infallibili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omsbury Group/Virginia Woolf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omas H. Huxle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riedrich Niezsch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rration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gmund Freud/ psychoanalysi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rl Jung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x Web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bert Einstei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alism and Natur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ustave Flaubert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ile Zola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odor Herzl/Zio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tagious Diseases Acts</w:t>
      </w:r>
    </w:p>
    <w:p>
      <w:pPr>
        <w:pStyle w:val="Body"/>
        <w:spacing w:lineRule="atLeast" w:line="240"/>
        <w:ind w:left="-9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 23 - Food for Though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what major ways were the economy and population of Europe changing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id conditions in and around the industrial cities of Europe change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was life changing for European women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o women and Jews work to rid themselves of their status as the second class citizens of Europ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o the political and economic goals of the working class evolve during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hat conditions lead to the outbreak of Revolution in Russia in 1905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mmarize the political ideology and beliefs of the women's movement in the late 1800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nalyze the key developments that characterized the European economy in the second half of the 19th centur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iscuss the ways European Jews were affected by, and responded to, liberalism, nationalism, and anti-Semitism in the 19th centur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scribe the physical transformation of European cities in the second half of the 19th century and analyze the social consequences of this transformation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are and contrast the roles of British working women in the pre-industrial economy (before 1750) with their roles in the era 1850 to 192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 24 - Food for Though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what ways are the new directions in thought a departure from the Romantic ways of the early 1800s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will the ideas of Nietzsche, Freud, and Weber change the way we view our world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To what extent did Marx and Freud each challenge the nineteenth-century liberal belief in rationality and progress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o what extent and in what ways did intellectual developments in Europe in the period 1880-1920 undermine confidence in human rationality and a well-ordered, dependable universe?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446" w:bottom="806"/>
      <w:pgNumType w:start="1" w:fmt="decimal"/>
      <w:cols w:num="2" w:equalWidth="false" w:sep="false">
        <w:col w:w="4242" w:space="330"/>
        <w:col w:w="56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u w:val="single"/>
      </w:rPr>
    </w:pPr>
    <w:r>
      <w:rPr>
        <w:sz w:val="22"/>
        <w:u w:val="single"/>
      </w:rPr>
      <w:t>Terms Unit XI: Building European Supremacy: Society, Thought, &amp; Politics to WWI</w:t>
    </w:r>
  </w:p>
  <w:p>
    <w:pPr>
      <w:pStyle w:val="Header"/>
      <w:rPr>
        <w:sz w:val="16"/>
        <w:u w:val="double"/>
      </w:rPr>
    </w:pPr>
    <w:r>
      <w:rPr>
        <w:sz w:val="16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59:00Z</dcterms:created>
  <dc:creator>Susan Gregory</dc:creator>
  <dc:description>Uses expanded margins</dc:description>
  <cp:keywords>Margins</cp:keywords>
  <dc:language>en-US</dc:language>
  <cp:lastModifiedBy>Sue Gregory</cp:lastModifiedBy>
  <cp:lastPrinted>2012-03-07T00:30:00Z</cp:lastPrinted>
  <dcterms:modified xsi:type="dcterms:W3CDTF">2012-03-26T02:59:00Z</dcterms:modified>
  <cp:revision>2</cp:revision>
  <dc:subject/>
  <dc:title/>
</cp:coreProperties>
</file>